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rt all uploading images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rompi il caricamento di tutte le immagini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garaTransf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garaTransf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Station sign in failed. \nPlease confirm your member name and passwor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o a Sony Style Imaging non riuscito. \nVerificare che il nome di membro e la password siano corretti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load Inform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Carica informazioni 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romp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St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St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loading no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ricamento in cors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T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T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load fail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ricamento non riusci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rt Uploa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rompi caricamen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ho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ho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gin Fail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o non riusci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error occurred. Do you want to try again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di rete. Riprovare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iud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 upload infomation are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iudi area delle informazioni di caricamen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ing no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io in cors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 for cellph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magine per cellula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r storage is fu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ia pien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ing fail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io non riusci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end ImageStation Invitatio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inviare invito di ImageStatio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ion fail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ssione non riusci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Smart Captu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Smart Captu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 connecting to ImageStation. Do you want to try again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connettersi a ImageStation. Riprovare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 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 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password requir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ccorre una passwor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Smart Capture Transfer Modu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Smart Capture Transfer Modu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2.00.1407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2.00.1407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Smart Captu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Smart Captu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, 2003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, 2003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SCTransfer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SCTransfer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  <w:u w:val="single"/>
      <w:lang w:val="en-US"/>
    </w:rPr>
  </w:style>
  <w:style w:type="paragraph" w:styleId="Level2">
    <w:name w:val="Level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8"/>
      <w:szCs w:val="20"/>
      <w:lang w:val="en-US"/>
    </w:rPr>
  </w:style>
  <w:style w:type="paragraph" w:styleId="Level3">
    <w:name w:val="Level 3"/>
    <w:basedOn w:val="Normal"/>
    <w:qFormat/>
    <w:pPr>
      <w:overflowPunct w:val="false"/>
      <w:autoSpaceDE w:val="false"/>
      <w:ind w:left="288" w:hanging="0"/>
      <w:textAlignment w:val="baseline"/>
    </w:pPr>
    <w:rPr>
      <w:rFonts w:ascii="Arial" w:hAnsi="Arial" w:cs="Arial"/>
      <w:b/>
      <w:szCs w:val="20"/>
      <w:lang w:val="en-US"/>
    </w:rPr>
  </w:style>
  <w:style w:type="paragraph" w:styleId="Level4">
    <w:name w:val="Level 4"/>
    <w:basedOn w:val="Normal"/>
    <w:qFormat/>
    <w:pPr>
      <w:overflowPunct w:val="false"/>
      <w:autoSpaceDE w:val="false"/>
      <w:ind w:left="576" w:hanging="0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35:00Z</dcterms:created>
  <dc:creator>GirolamP</dc:creator>
  <dc:description/>
  <dc:language>en-US</dc:language>
  <cp:lastModifiedBy>GirolamP</cp:lastModifiedBy>
  <dcterms:modified xsi:type="dcterms:W3CDTF">2003-02-17T14:35:00Z</dcterms:modified>
  <cp:revision>2</cp:revision>
  <dc:subject/>
  <dc:title>Abort all uploading images</dc:title>
</cp:coreProperties>
</file>